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Krzywda dn 19 .02.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iadom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wyborze najkorzystniejszej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sprawie</w:t>
      </w:r>
    </w:p>
    <w:p>
      <w:pPr>
        <w:pStyle w:val="Normal"/>
        <w:jc w:val="both"/>
        <w:rPr/>
      </w:pPr>
      <w:r>
        <w:rPr/>
        <w:t>Postępowania o udzielenie zamówienia publicznego na realizację zadania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ostawa oleju opałowego do placówek oświatowych na terenie Gminy Krzywd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Gminny Zespół Ekonomiczno – Administracyjny Szkół w Krzywdzie zgodnie z art.92 ust 1 ustawy Prawo Zamówień Publicznych (</w:t>
      </w:r>
      <w:r>
        <w:rPr>
          <w:color w:val="000000"/>
          <w:sz w:val="23"/>
          <w:szCs w:val="23"/>
        </w:rPr>
        <w:t>Dz. U z 2010r. Nr 113, poz. 759 z późn zmianami</w:t>
      </w:r>
      <w:r>
        <w:rPr>
          <w:color w:val="000000"/>
        </w:rPr>
        <w:t xml:space="preserve">) zawiadamia, że w przeprowadzonym przetargu w trybie przetargu nieograniczonego na zadanie pod nazwą: „Dostawa oleju opałowego do placówek oświatowych na terenie Gminy Krzywda” ogłoszonym na tablicy ogłoszeń Urzędu Gminy Krzywda, na stronie internetowej </w:t>
      </w:r>
      <w:hyperlink r:id="rId2">
        <w:r>
          <w:rPr>
            <w:rStyle w:val="InternetLink"/>
          </w:rPr>
          <w:t>w</w:t>
        </w:r>
      </w:hyperlink>
      <w:r>
        <w:rPr>
          <w:rStyle w:val="InternetLink"/>
        </w:rPr>
        <w:t>ww.gzeaskrzywda.bip.lubelskie.pl</w:t>
      </w:r>
      <w:r>
        <w:rPr>
          <w:color w:val="000000"/>
        </w:rPr>
        <w:t xml:space="preserve"> oraz w biuletynie zamówień publicznych pod numerem 45930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24"/>
          <w:szCs w:val="24"/>
        </w:rPr>
        <w:t>- 2014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data zamieszczenia 10.02.2014, jako najkorzystniejszą wybrano ofertę złożoną przez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OFERTA nr 5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troDom Venna Sp zoo, sp komandytowa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l Sidorska 61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1 – 500 Biała Podlaska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Uzasadnienie jej wyboru: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/>
        <w:t xml:space="preserve">Po dokonaniu oceny dokumentów zawartych w ofercie stosownie do zapisów ustawy – Prawo zamówień publicznych (tj </w:t>
      </w:r>
      <w:r>
        <w:rPr>
          <w:color w:val="000000"/>
          <w:sz w:val="23"/>
          <w:szCs w:val="23"/>
        </w:rPr>
        <w:t>Dz. U z 2010r. Nr 113, poz. 759 z późn zmianami</w:t>
      </w:r>
      <w:r>
        <w:rPr/>
        <w:t xml:space="preserve">) na podstawie kryterium (cena 100%) oceny ofert określonych w specyfikacji istotnych warunków zamówienia stosownie do art. 91 ust 1 w/w ustawy, oferta ta okazała się najkorzystniejszą – przedstawia najniższą cenę w kwocie 2,85  netto za 1 litr oleju,3,51 brutto za 1 litr oleju.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Ogólna cena oferty netto:</w:t>
      </w:r>
      <w:r>
        <w:rPr>
          <w:b/>
          <w:bCs/>
        </w:rPr>
        <w:t xml:space="preserve"> 62 700,00 zł  </w:t>
      </w:r>
    </w:p>
    <w:p>
      <w:pPr>
        <w:pStyle w:val="TextBodyIndent"/>
        <w:ind w:left="0" w:right="0" w:hanging="0"/>
        <w:jc w:val="both"/>
        <w:rPr/>
      </w:pPr>
      <w:r>
        <w:rPr/>
        <w:t xml:space="preserve">VAT 23% </w:t>
      </w:r>
    </w:p>
    <w:p>
      <w:pPr>
        <w:pStyle w:val="TextBodyIndent"/>
        <w:ind w:left="0" w:right="0" w:hanging="0"/>
        <w:jc w:val="both"/>
        <w:rPr/>
      </w:pPr>
      <w:r>
        <w:rPr/>
        <w:t>Kwota brutto oferty</w:t>
      </w:r>
      <w:r>
        <w:rPr>
          <w:b/>
          <w:bCs/>
        </w:rPr>
        <w:t xml:space="preserve"> 77 121,00</w:t>
      </w:r>
      <w:r>
        <w:rPr/>
        <w:t xml:space="preserve"> </w:t>
      </w:r>
      <w:r>
        <w:rPr>
          <w:b/>
          <w:bCs/>
        </w:rPr>
        <w:t xml:space="preserve">zł  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Wykonawcy, którzy złożyli oferty: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OFERTA nr 1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RIOL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irma Handlowo - Usługowa  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rek Gryzio i Wspólnik sp j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ul Centralna 15 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1 – 025 Niemce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2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H Conkret  sp zoo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 Sidorska 59</w:t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1 – 500 Biała Podlaska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3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fari s.j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Żabia Wola 159B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3 – 107 Strzyżewice</w:t>
      </w:r>
    </w:p>
    <w:p>
      <w:pPr>
        <w:pStyle w:val="TextBodyIndent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4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trojet sp zoo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eszek 52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6 – 670 Pionki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5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troDom Venna Sp zoo, sp komandytowa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l Sidorska 61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1 – 500 Biała Podlaska</w:t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/>
        <w:t xml:space="preserve">Streszczenie oceny i porównanie złożonych ofert </w:t>
      </w:r>
    </w:p>
    <w:tbl>
      <w:tblPr>
        <w:tblW w:w="90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5"/>
        <w:gridCol w:w="4365"/>
        <w:gridCol w:w="3516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umer oferty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Liczba punktów w kryterium cena 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2,2330.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2,2330.</w:t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8,9583.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8,9583.</w:t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,7661.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,7661.</w:t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8,9583.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8,9583.</w:t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,0000.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,0000.</w:t>
            </w:r>
          </w:p>
        </w:tc>
      </w:tr>
    </w:tbl>
    <w:p>
      <w:pPr>
        <w:pStyle w:val="Normal"/>
        <w:spacing w:lineRule="auto" w:line="360"/>
        <w:ind w:left="17" w:right="0" w:hanging="0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Wykonawcy, których oferty zostały odrzucone – nie stwierdzono </w:t>
      </w:r>
    </w:p>
    <w:p>
      <w:pPr>
        <w:pStyle w:val="TextBodyIndent"/>
        <w:ind w:left="0" w:right="0" w:hanging="0"/>
        <w:rPr/>
      </w:pPr>
      <w:r>
        <w:rPr/>
        <w:t>Wykonawcy, którzy zostali wykluczeni z postępowania – nie stwierdzono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/>
        <w:t xml:space="preserve">Zgodnie z art 92 ust. 1 pkt 4 i art. 94 ust. 1 pkt 2  z zastrzeżeniem art. 183 ustawy Prawo zamówień publicznych, GZEAS Krzywda zawiadamia, że umowa w sprawie zamówienia publicznego może być zawarta z: </w:t>
      </w:r>
      <w:r>
        <w:rPr>
          <w:b w:val="false"/>
          <w:bCs w:val="false"/>
        </w:rPr>
        <w:t>PetroDom Venna Sp zoo, sp komandytowa ul Sidorska 61, 21 – 500 Biała Podlaskaw terminie nie krótszym niż 10 dni od dania przekazania zawiadomienia o wyborze oferty, nie później jednak niż przed upływem terminu wiązania ofertą.</w:t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/>
        <w:t>Dziękujemy Wykonawcom za wzięcie udziału we wspomnianym powyżej postępowaniu o udzielenie zamówienia publicznego oraz zachęcamy do udziału w kolejnych postępowaniach ogłaszanych przez GZEAS Krzywda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zywda.netbip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21:00Z</dcterms:created>
  <dc:creator>Zorski</dc:creator>
  <dc:description/>
  <dc:language>en-US</dc:language>
  <cp:lastModifiedBy>Zorski</cp:lastModifiedBy>
  <cp:lastPrinted>2014-02-20T09:43:00Z</cp:lastPrinted>
  <dcterms:modified xsi:type="dcterms:W3CDTF">2010-03-23T13:13:00Z</dcterms:modified>
  <cp:revision>4</cp:revision>
  <dc:subject/>
  <dc:title>Krzywda dn 19</dc:title>
</cp:coreProperties>
</file>